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719084095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1941611244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1315787781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